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6"/>
        <w:gridCol w:w="144"/>
        <w:gridCol w:w="5616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  <w:object w:dxaOrig="2894" w:dyaOrig="3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6pt;height:93.35pt" filled="f" o:ole="">
                  <v:imagedata r:id="rId3" o:title=""/>
                </v:shape>
                <o:OLEObject Type="Embed" ProgID="" ShapeID="ole_rId2" DrawAspect="Content" ObjectID="_1591736112" r:id="rId2"/>
              </w:object>
            </w:r>
            <w:r>
              <w:rPr>
                <w:rFonts w:cs="Arial" w:ascii="Arial" w:hAnsi="Arial"/>
                <w:b/>
              </w:rPr>
              <w:t>DO NOT OPERATE THIS EQUIPM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ed out (dat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/..…..../……..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(nam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.........…....……….</w:t>
            </w:r>
          </w:p>
        </w:tc>
        <w:tc>
          <w:tcPr>
            <w:tcW w:w="14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/>
              <w:object w:dxaOrig="2894" w:dyaOrig="39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8.6pt;height:93.35pt" filled="f" o:ole="">
                  <v:imagedata r:id="rId5" o:title=""/>
                </v:shape>
                <o:OLEObject Type="Embed" ProgID="" ShapeID="ole_rId4" DrawAspect="Content" ObjectID="_2115442650" r:id="rId4"/>
              </w:objec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DO NOT OPERATE THIS EQUIPM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ed out (dat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/..…..../……..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(nam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.........…....……….</w:t>
            </w:r>
          </w:p>
        </w:tc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/>
              <w:object w:dxaOrig="2894" w:dyaOrig="39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6pt;height:93.35pt" filled="f" o:ole="">
                  <v:imagedata r:id="rId7" o:title=""/>
                </v:shape>
                <o:OLEObject Type="Embed" ProgID="" ShapeID="ole_rId6" DrawAspect="Content" ObjectID="_357386118" r:id="rId6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 NOT OPERATE THIS EQUIPM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ed out (dat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/..…..../……..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(nam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.........…....……….</w:t>
            </w:r>
          </w:p>
        </w:tc>
        <w:tc>
          <w:tcPr>
            <w:tcW w:w="14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/>
              <w:object w:dxaOrig="2894" w:dyaOrig="39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6pt;height:93.35pt" filled="f" o:ole="">
                  <v:imagedata r:id="rId9" o:title=""/>
                </v:shape>
                <o:OLEObject Type="Embed" ProgID="" ShapeID="ole_rId8" DrawAspect="Content" ObjectID="_1062826438" r:id="rId8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 NOT OPERATE THIS EQUIPM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ed out (dat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/..…..../……..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(nam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.........…....……….</w:t>
            </w:r>
          </w:p>
        </w:tc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  <w:object w:dxaOrig="2894" w:dyaOrig="39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.6pt;height:93.35pt" filled="f" o:ole="">
                  <v:imagedata r:id="rId11" o:title=""/>
                </v:shape>
                <o:OLEObject Type="Embed" ProgID="" ShapeID="ole_rId10" DrawAspect="Content" ObjectID="_1919772638" r:id="rId10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 NOT OPERATE THIS EQUIPM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ed out (dat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/..…..../……..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(nam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.........…....……….</w:t>
            </w:r>
          </w:p>
        </w:tc>
        <w:tc>
          <w:tcPr>
            <w:tcW w:w="14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  <w:object w:dxaOrig="2894" w:dyaOrig="39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8.6pt;height:93.35pt" filled="f" o:ole="">
                  <v:imagedata r:id="rId13" o:title=""/>
                </v:shape>
                <o:OLEObject Type="Embed" ProgID="" ShapeID="ole_rId12" DrawAspect="Content" ObjectID="_572708354" r:id="rId1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 NOT OPERATE THIS EQUIPM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ed out (dat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/..…..../……..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(nam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.........…....……….</w:t>
            </w:r>
          </w:p>
        </w:tc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/>
              <w:object w:dxaOrig="2894" w:dyaOrig="39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8.6pt;height:93.35pt" filled="f" o:ole="">
                  <v:imagedata r:id="rId15" o:title=""/>
                </v:shape>
                <o:OLEObject Type="Embed" ProgID="" ShapeID="ole_rId14" DrawAspect="Content" ObjectID="_1241891562" r:id="rId1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 NOT OPERATE THIS EQUIPM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ed out (dat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/..…..../……..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(nam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.........…....……….</w:t>
            </w:r>
          </w:p>
        </w:tc>
        <w:tc>
          <w:tcPr>
            <w:tcW w:w="14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  <w:object w:dxaOrig="2894" w:dyaOrig="39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.6pt;height:93.35pt" filled="f" o:ole="">
                  <v:imagedata r:id="rId17" o:title=""/>
                </v:shape>
                <o:OLEObject Type="Embed" ProgID="" ShapeID="ole_rId16" DrawAspect="Content" ObjectID="_1609881098" r:id="rId16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 NOT OPERATE THIS EQUIPM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ed out (dat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/..…..../……..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(nam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.........…....……….</w:t>
            </w:r>
          </w:p>
        </w:tc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/>
              <w:object w:dxaOrig="2894" w:dyaOrig="39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8.6pt;height:93.35pt" filled="f" o:ole="">
                  <v:imagedata r:id="rId19" o:title=""/>
                </v:shape>
                <o:OLEObject Type="Embed" ProgID="" ShapeID="ole_rId18" DrawAspect="Content" ObjectID="_1819685357" r:id="rId18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 NOT OPERATE THIS EQUIPM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ed out (dat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/..…..../……..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(nam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.........…....……….</w:t>
            </w:r>
          </w:p>
        </w:tc>
        <w:tc>
          <w:tcPr>
            <w:tcW w:w="14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  <w:object w:dxaOrig="2894" w:dyaOrig="39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8.6pt;height:93.35pt" filled="f" o:ole="">
                  <v:imagedata r:id="rId21" o:title=""/>
                </v:shape>
                <o:OLEObject Type="Embed" ProgID="" ShapeID="ole_rId20" DrawAspect="Content" ObjectID="_2082273219" r:id="rId20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 NOT OPERATE THIS EQUIPM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ed out (dat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/..…..../……..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(nam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.........…....……….</w:t>
            </w:r>
          </w:p>
        </w:tc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  <w:object w:dxaOrig="2894" w:dyaOrig="39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8.6pt;height:93.35pt" filled="f" o:ole="">
                  <v:imagedata r:id="rId23" o:title=""/>
                </v:shape>
                <o:OLEObject Type="Embed" ProgID="" ShapeID="ole_rId22" DrawAspect="Content" ObjectID="_1805329714" r:id="rId2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 NOT OPERATE THIS EQUIPM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ed out (dat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/..…..../……..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(nam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.........…....……….</w:t>
            </w:r>
          </w:p>
        </w:tc>
        <w:tc>
          <w:tcPr>
            <w:tcW w:w="14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/>
              <w:object w:dxaOrig="2894" w:dyaOrig="39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.6pt;height:93.35pt" filled="f" o:ole="">
                  <v:imagedata r:id="rId25" o:title=""/>
                </v:shape>
                <o:OLEObject Type="Embed" ProgID="" ShapeID="ole_rId24" DrawAspect="Content" ObjectID="_635001592" r:id="rId2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 NOT OPERATE THIS EQUIPM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ed out (dat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/..…..../……..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(nam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.........…....……….</w:t>
            </w:r>
          </w:p>
        </w:tc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  <w:object w:dxaOrig="2894" w:dyaOrig="39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8.6pt;height:93.35pt" filled="f" o:ole="">
                  <v:imagedata r:id="rId27" o:title=""/>
                </v:shape>
                <o:OLEObject Type="Embed" ProgID="" ShapeID="ole_rId26" DrawAspect="Content" ObjectID="_1419692662" r:id="rId26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 NOT OPERATE THIS EQUIPM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ed out (dat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/..…..../……..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(nam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.........…....……….</w:t>
            </w:r>
          </w:p>
        </w:tc>
        <w:tc>
          <w:tcPr>
            <w:tcW w:w="14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/>
              <w:object w:dxaOrig="2894" w:dyaOrig="39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8.6pt;height:93.35pt" filled="f" o:ole="">
                  <v:imagedata r:id="rId29" o:title=""/>
                </v:shape>
                <o:OLEObject Type="Embed" ProgID="" ShapeID="ole_rId28" DrawAspect="Content" ObjectID="_976626567" r:id="rId28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 NOT OPERATE THIS EQUIPM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ed out (dat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/..…..../……..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(nam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.........…....……….</w:t>
            </w:r>
          </w:p>
        </w:tc>
        <w:tc>
          <w:tcPr>
            <w:tcW w:w="5616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2:11:00Z</dcterms:created>
  <dc:creator>User</dc:creator>
  <dc:description/>
  <cp:keywords/>
  <dc:language>en-US</dc:language>
  <cp:lastModifiedBy>User</cp:lastModifiedBy>
  <cp:lastPrinted>2010-11-25T11:22:00Z</cp:lastPrinted>
  <dcterms:modified xsi:type="dcterms:W3CDTF">2017-09-12T02:11:00Z</dcterms:modified>
  <cp:revision>2</cp:revision>
  <dc:subject/>
  <dc:title>New to Service</dc:title>
</cp:coreProperties>
</file>